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učné slovní zhodnocení realizovaného projektu (včetně rekapitulace případných změn projektu provedených a náležitě oznámených během roku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lavním cílem projektu bylo pokračovat v rutinním provozu dvou oborových bran Národní knihovny, KIV (knihovnictví a informační věda) a MUS (hudba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otace byla podle plánu využita pro základní činnosti nutné k provozu oborových bran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) Po technické stránce pro administraci a údržbu systému MetaLib a SFX a systému Plone nad rámec základní správy serveru Jednotné informační brán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) Po knihovnické stránce k pokračování základních knihovnických činností spojených s oborovými branam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V oblasti knihovnických činností pokračoval výběr, hodnocení a zpracování internetových zdrojů do databází KKL (pro KIV) a NKC (pro MUS) včetně kontroly a oprav odkazů internetových zdrojů v databázi KKL a NKC. Internetové zdroje, které vydavatel odstranil z internetu, byly vymazány z databáze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  <w:szCs w:val="20"/>
        </w:rPr>
        <w:t>Obě oborové brány splnily svůj hlavní cíl, tj. zpřístupnění elektronických i klasických oborových informačních zdrojů Národní knihovny ČR v oborech hudba a knihovnictví a informační věda.</w:t>
      </w:r>
    </w:p>
    <w:p>
      <w:pPr>
        <w:pStyle w:val="TextBody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Oborová brána MUS je zároveň informačním portálem a přináší v této funkci oborové zpravodajství. Oborová brána KIV byla na přelomu let 2014/2015 spojena s dalším portálem Knihovnického institutu, IPK (Informace pro knihovny). Spojení portálů a migrace do webové farmy NK bylo dokončeno v únoru 2016.</w:t>
      </w:r>
    </w:p>
    <w:p>
      <w:pPr>
        <w:pStyle w:val="Normal"/>
        <w:spacing w:lineRule="auto" w:line="360"/>
        <w:jc w:val="both"/>
        <w:rPr>
          <w:sz w:val="28"/>
          <w:lang w:eastAsia="ar-SA"/>
        </w:rPr>
      </w:pPr>
      <w:r>
        <w:rPr>
          <w:sz w:val="28"/>
        </w:rPr>
        <w:t>Projekt nebyl měněn. Krácením dotace však došlo ke snížení rozpočtu a tomu se muselo přizpůsobit množství vykonané práce. Byl konkrétně snížen počet spolupracovníků na DPP na úseku knihovnických činností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  <w:i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19:00Z</dcterms:created>
  <dc:creator/>
  <dc:description/>
  <cp:keywords/>
  <dc:language>en-US</dc:language>
  <cp:lastModifiedBy/>
  <dcterms:modified xsi:type="dcterms:W3CDTF">2016-01-11T12:28:00Z</dcterms:modified>
  <cp:revision>1</cp:revision>
  <dc:subject/>
  <dc:title/>
</cp:coreProperties>
</file>